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VI.1. PLANIFIKIMI VJETOR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220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TEMATIKAT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SHPËRNDARJA E PËRMBAJTJES LËNDORE SIPAS PERIUDHAVE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Shtator – Dhje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12 or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Janar – 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12 or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Prill – Qersh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11 orë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Gjuha dhe komunikimi muzik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(6 orë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ujtojmë së bashk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Si Maxhore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2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muzikor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Re Maxho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Sol minore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muzikore relativ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minor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Ushtrime këndimi n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Re Maxho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dhe n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Maxhore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78C1F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F78C1F"/>
                <w:sz w:val="20"/>
                <w:szCs w:val="20"/>
                <w:lang w:val="sq-AL"/>
              </w:rPr>
            </w:r>
          </w:p>
        </w:tc>
      </w:tr>
      <w:tr>
        <w:trPr>
          <w:trHeight w:val="6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78C1F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F78C1F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Ushtrime këndim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Re Maxho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d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minor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78C1F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F78C1F"/>
                <w:sz w:val="20"/>
                <w:szCs w:val="20"/>
                <w:lang w:val="sq-AL"/>
              </w:rPr>
            </w:r>
          </w:p>
        </w:tc>
      </w:tr>
      <w:tr>
        <w:trPr>
          <w:trHeight w:val="1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Teknika dhe proc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(17 orë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Rrjedh në këngë e ligjërime”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B150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ur bjen fyelli çiftelia”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Yesterday”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78C1F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F78C1F"/>
                <w:sz w:val="20"/>
                <w:szCs w:val="20"/>
                <w:lang w:val="sq-AL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78C1F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F78C1F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Vajta kalova”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ragu i vegjëlisë”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Final countdoën” </w:t>
            </w:r>
          </w:p>
        </w:tc>
      </w:tr>
      <w:tr>
        <w:trPr>
          <w:trHeight w:val="2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EE1D24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Jeta kërkon dashuri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La donna é mobile”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Njerëzit e agimeve” </w:t>
            </w:r>
          </w:p>
        </w:tc>
      </w:tr>
      <w:tr>
        <w:trPr>
          <w:trHeight w:val="1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Historia, muzika dhe shoqë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q-AL"/>
              </w:rPr>
              <w:t>(12 orë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lashtës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periudhën e klasicizmit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shekullin XIX-XX </w:t>
            </w:r>
          </w:p>
        </w:tc>
      </w:tr>
      <w:tr>
        <w:trPr>
          <w:trHeight w:val="3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mesjetë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ërfaqësues dhe vepra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xhaz, bluz dhe regtajm </w:t>
            </w:r>
          </w:p>
        </w:tc>
      </w:tr>
      <w:tr>
        <w:trPr>
          <w:trHeight w:val="8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periudhën e Rilindje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instrumentale në periudhën e romantizmit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periudhën barok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ërfaqësues dhe vepra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rok dhe pop</w:t>
            </w:r>
          </w:p>
        </w:tc>
      </w:tr>
      <w:tr>
        <w:trPr>
          <w:trHeight w:val="27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ërfaqësues dhe vep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vokale në periudhën e romantizmit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e lehtë shqiptare</w:t>
            </w:r>
          </w:p>
        </w:tc>
      </w:tr>
      <w:tr>
        <w:trPr>
          <w:trHeight w:val="2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ërfaqësues dhe vepra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6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Verifikojmë njohuritë muzikore/Test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Verifikojmë njohuritë muzikore/Test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Verifikojmë njohuritë muzikore/Test   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Detyrë përmbledhëse/Projek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rojekt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ojekt: Jeta dhe vepra e një kompozitor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ojekt: Grupi ose këngëtari im i preferuar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Portofoli i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mund të përmbaj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ojekt individual ose në grup (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etyra shtëpie – krijime muzikore (1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Ese (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rkime mbi çështje apo informacione të ndryshme (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riji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DV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ojekt individual ose në grup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etyra shtëpie – krijime muzikore (3 deri 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Ese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rkime mbi çështje apo informacione të ndryshme (1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riji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DV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ojekt individual ose në grup (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etyra shtëpie – krijime muzikore (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Ese (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rkime mbi çështje apo informacione të ndryshme (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6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riji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DV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5"/>
      </w:tblGrid>
      <w:tr>
        <w:trPr>
          <w:trHeight w:val="386" w:hRule="exac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VI.2. PLANIFIKIMI I PERIUDHËS SË PARË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q-AL"/>
              </w:rPr>
              <w:t>SHTATOR – DHJETOR</w:t>
            </w:r>
          </w:p>
        </w:tc>
      </w:tr>
    </w:tbl>
    <w:p>
      <w:pPr>
        <w:pStyle w:val="Normal"/>
        <w:spacing w:before="0" w:after="0"/>
        <w:rPr>
          <w:vanish/>
          <w:lang w:val="sq-AL"/>
        </w:rPr>
      </w:pPr>
      <w:r>
        <w:rPr>
          <w:vanish/>
          <w:lang w:val="sq-AL"/>
        </w:rPr>
      </w:r>
    </w:p>
    <w:tbl>
      <w:tblPr>
        <w:tblW w:w="8931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24"/>
        <w:gridCol w:w="1440"/>
        <w:gridCol w:w="2973"/>
        <w:gridCol w:w="2067"/>
        <w:gridCol w:w="59"/>
      </w:tblGrid>
      <w:tr>
        <w:trPr>
          <w:trHeight w:val="61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Nr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9" w:before="23" w:after="0"/>
              <w:ind w:left="75" w:right="38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 mësimo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9" w:before="23" w:after="0"/>
              <w:ind w:left="75" w:right="4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a e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rashikuar e të nxënit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Burimet</w:t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18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Kujtojmë së bashku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val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  <w:lang w:val="sq-AL"/>
              </w:rPr>
              <w:t>Provojmë njohuritë t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q-AL"/>
              </w:rPr>
              <w:t>Improvizohet një konk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q-AL"/>
              </w:rPr>
              <w:t>ose kuic me pyetj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q-AL"/>
              </w:rPr>
              <w:t>ndryshme rreth njohur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q-AL"/>
              </w:rPr>
              <w:t>më të rëndësishme të</w:t>
            </w:r>
          </w:p>
          <w:p>
            <w:pPr>
              <w:pStyle w:val="Normal"/>
              <w:spacing w:lineRule="auto" w:line="249" w:before="0" w:after="0"/>
              <w:ind w:right="45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q-AL"/>
              </w:rPr>
              <w:t>muzikës nga klasa VIII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3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27" w:after="0"/>
              <w:ind w:left="75" w:right="430" w:hanging="0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postera ose foto;</w:t>
            </w:r>
          </w:p>
          <w:p>
            <w:pPr>
              <w:pStyle w:val="Normal"/>
              <w:spacing w:lineRule="auto" w:line="249" w:before="27" w:after="0"/>
              <w:ind w:left="75" w:right="43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18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Rrjedh në këngë e ligjërime”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Kënga dhe tekst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Pse poeti e quan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q-AL"/>
              </w:rPr>
              <w:t xml:space="preserve">fisnike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qipërinë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Nxiten nxënësit/et të flasin për vendin e tyre dhe krenarinë që ata/ato ndjejnë për të, duke risjellë fjalët e këngë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nga interneti rreth temës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5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lashtësi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Instrumentet e para muzikore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Nxënësit/et shohin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e kujdes instrumentet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lashta muzikore të paraqitura në figure dhe diskutojnë në klasë rreth tyre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4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mesjetë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Zëri dhe këndim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>Lloji i zërave dhe të kënduarit është pyetja që nxit  nxënësit/et të dallojnë këndimin e korit Gregorian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8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Vajta kalova”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Arbër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>Nxiten nxënësit/et të falsin se ç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arë dinë për arbëreshët e Italisë?</w:t>
            </w:r>
          </w:p>
          <w:p>
            <w:pPr>
              <w:pStyle w:val="Normal"/>
              <w:spacing w:before="0" w:after="20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 e njohin muzikën e tyre?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nga interneti rreth temës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25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muzikor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Re Maxho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ata e të nxënit: Loja e radhitjes së not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Kujtojmë lojën ku 8 nxënës mbajnë në duar nga një fle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A4 të shkruar me ngjyrë notën përkatëse, vendosen sipas vendndodhjes së notës në pentagramin e vizatuar në dyshemenë e klasës, ku secili lexon notën që mban në dorë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q-AL"/>
              </w:rPr>
              <w:t>Re, mi, fa, sol, la, si, do, re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eksti i nxënësit/es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arapërgatitura nga mësuesi/ja;</w:t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dimi i shkallës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q-AL"/>
              </w:rPr>
              <w:t>Re 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në ngjitje dhe zbritj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29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muzikore relativ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mino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ata e të nxënit: Loja e radhitjes së not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Kujtojmë lojën ku 8 nxënës mbajnë në duar nga një fletë A4 të shkruar me ngjyrë notën përkatëse, vendosen sipas vendndodhjes së notës në pentagramin e vizatuar në dyshemenë e klasës, ku secili lexon notën që mban në dorë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q-AL"/>
              </w:rPr>
              <w:t>Si, do, re, mi, fa, sol, la, si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232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arapërgatitura nga mësuesi/ja;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dimi i shkallës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q-AL"/>
              </w:rPr>
              <w:t xml:space="preserve">Sib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në ngjitje dhe zbritj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18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Ushtrime këndim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Re Maxho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d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mino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Ushtrimi im i preferuar </w:t>
            </w:r>
          </w:p>
          <w:p>
            <w:pPr>
              <w:pStyle w:val="Normal"/>
              <w:spacing w:lineRule="auto" w:line="249" w:before="10" w:after="0"/>
              <w:ind w:left="75" w:righ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Nxënësit/et përzgjedhin të këndojnë ushtrimin që u pëlqen më shumë, duke shpjeguar çdo karakteristikë të tij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232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arapërgatitura nga mësuesi/ja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këndimi i shembujve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19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EE1D24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Jeta kërkon dashuri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ata e të nxënit: Jeta dhe kuptimi për 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>Disku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het me nxënësit/et rreth tekstit të këngës “Jeta kërkon dashuri” dhe mesazhit që ajo sjell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nga interneti rreth temës;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215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periudhën e Rilindjes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ata e të nxënit: Kuic mbi karakteristikat muzikore të veprës që dëgjojm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>Duke dëgjua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pjesën muzikore “Ave Maris Stella”  të Gijom Dyfej nxiten nxënësit/et të përshkruajn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kurtimisht karakteristikat e saj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eksti i nxënësit/es;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24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Muzika në periudhën baroke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Situata e të nxënit: Stinët e vitit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Nxiten nxënësit/et të përshkruajnë atë që dinë rreth stinëve të vitit. Më pas krahasojnë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disa fragmente muzikore nga “4 Stinët” e Vivaldit dhe japin ndjesitë që përjetojnë nga ritmi, melodia dhe dinamika muzikore në secilën prej stinëve?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7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Përfaqësues dhe vep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ata e të nxënit: Kompozitori im i preferuar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xënësit/et nxiten të përshkruajnë kompozitorin e tyre të preferuar nëpërmjet veprës që ata pëlqejnë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të veprave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9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 xml:space="preserve">Verifikojmë njohuritë muzikore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0" w:after="0"/>
              <w:ind w:left="75" w:right="2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Test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62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q-AL"/>
              </w:rPr>
            </w:pPr>
            <w:r>
              <w:rPr>
                <w:rFonts w:eastAsia="Calibri" w:cs="AGaramondPro-Bold;MS Gothic" w:ascii="AGaramondPro-Bold;MS Gothic" w:hAnsi="AGaramondPro-Bold;MS Gothic"/>
                <w:b/>
                <w:bCs/>
                <w:color w:val="EE1D24"/>
                <w:sz w:val="24"/>
                <w:szCs w:val="24"/>
                <w:lang w:val="sq-AL"/>
              </w:rPr>
              <w:t>Projekt</w:t>
            </w:r>
            <w:r>
              <w:rPr>
                <w:rStyle w:val="FootnoteCharacters"/>
                <w:rStyle w:val="FootnoteAnchor"/>
                <w:rFonts w:eastAsia="Calibri" w:cs="AGaramondPro-Bold;MS Gothic" w:ascii="AGaramondPro-Bold;MS Gothic" w:hAnsi="AGaramondPro-Bold;MS Gothic"/>
                <w:b/>
                <w:bCs/>
                <w:color w:val="EE1D24"/>
                <w:sz w:val="24"/>
                <w:szCs w:val="24"/>
                <w:lang w:val="sq-AL"/>
              </w:rPr>
              <w:footnoteReference w:id="2"/>
            </w:r>
            <w:r>
              <w:rPr>
                <w:rFonts w:eastAsia="Calibri" w:cs="AGaramondPro-Bold;MS Gothic" w:ascii="AGaramondPro-Bold;MS Gothic" w:hAnsi="AGaramondPro-Bold;MS Gothic"/>
                <w:b/>
                <w:bCs/>
                <w:color w:val="EE1D24"/>
                <w:sz w:val="24"/>
                <w:szCs w:val="24"/>
                <w:lang w:val="sq-AL"/>
              </w:rPr>
              <w:t xml:space="preserve">: </w:t>
            </w:r>
          </w:p>
          <w:p>
            <w:pPr>
              <w:pStyle w:val="Normal"/>
              <w:spacing w:lineRule="auto" w:line="249" w:before="10" w:after="0"/>
              <w:ind w:left="75" w:right="2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</w:tr>
      <w:tr>
        <w:trPr>
          <w:trHeight w:val="253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Metodologj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3191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Metoda interaktive, bashkëvepruese, gjithëpërfshirës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3191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Punë në grup dhe punë individua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74" w:right="-2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etimi dhe zbulim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4224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Zbatime praktike brenda dhe jashtë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q-AL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las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4224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etoda integrue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74" w:right="-20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Bashkëbised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3498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nika që zhvillojnë mendimin kritik dhe krijue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9" w:before="10" w:after="0"/>
              <w:ind w:left="474" w:right="3498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rezantime në forma të ndryshme, përfshirë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I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9" w:before="27" w:after="0"/>
              <w:ind w:left="474" w:right="232" w:hanging="36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Projekte kurrikulare</w:t>
            </w:r>
          </w:p>
        </w:tc>
      </w:tr>
      <w:tr>
        <w:trPr>
          <w:trHeight w:val="11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Vlerësimi:</w:t>
            </w:r>
          </w:p>
          <w:p>
            <w:pPr>
              <w:pStyle w:val="Normal"/>
              <w:spacing w:lineRule="auto" w:line="240" w:before="66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përshkrues;</w:t>
            </w:r>
          </w:p>
          <w:p>
            <w:pPr>
              <w:pStyle w:val="Normal"/>
              <w:spacing w:lineRule="auto" w:line="240" w:before="10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detyrave përmbledhëse ose test;</w:t>
            </w:r>
          </w:p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portofolit.</w:t>
            </w:r>
          </w:p>
        </w:tc>
      </w:tr>
    </w:tbl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hd w:fill="FFFFFF" w:val="clear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hd w:fill="FFFFFF" w:val="clear"/>
        <w:spacing w:lineRule="auto" w:line="240" w:before="34" w:after="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  <w:t xml:space="preserve">VI.2. PLANIFIKIMI I PERIUDHËS SË DYTË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q-AL"/>
        </w:rPr>
        <w:t>JANAR – MARS</w:t>
      </w:r>
    </w:p>
    <w:p>
      <w:pPr>
        <w:pStyle w:val="Normal"/>
        <w:shd w:fill="FFFFFF" w:val="clear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q-A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vanish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i/>
          <w:vanish/>
          <w:sz w:val="20"/>
          <w:szCs w:val="20"/>
          <w:lang w:val="sq-AL"/>
        </w:rPr>
      </w:r>
    </w:p>
    <w:tbl>
      <w:tblPr>
        <w:tblW w:w="8640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384"/>
        <w:gridCol w:w="41"/>
        <w:gridCol w:w="1559"/>
        <w:gridCol w:w="1701"/>
        <w:gridCol w:w="2977"/>
        <w:gridCol w:w="1843"/>
        <w:gridCol w:w="69"/>
      </w:tblGrid>
      <w:tr>
        <w:trPr>
          <w:trHeight w:val="617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Nr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 mësimo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a e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rashikuar e të nxëni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</w:tr>
      <w:tr>
        <w:trPr>
          <w:trHeight w:val="1638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ur bjen fyelli çifteli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Nxiten nxënësit/et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në klasë rreth temës “Muzika e krahinës sime”. Përshkruaj</w:t>
            </w:r>
            <w:r>
              <w:rPr>
                <w:rFonts w:cs="AGaramondPro-Regular;Times New Roman" w:ascii="AGaramondPro-Regular;Times New Roman" w:hAnsi="AGaramondPro-Regular;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hkurtimisht disa elemente të trashëgimisë kulturore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eksti i nxënësit/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2845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b Maxh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Loja e radhitjes së not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Kujtojmë lojën ku 8 nxënës mbajnë në duar nga një fletë A4 të shkruar me ngjyrë notën përkatëse dhe vendosen sipas vendndodhjes së notës në pentagramin e vizatuar në dyshemenë e klasës, ku secili lexon notën që mban në dorë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q-AL"/>
              </w:rPr>
              <w:t>Sib, do, re, mi, fa, sol, la, sib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sti i nxënësit/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të këndimit të shkallës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2828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Shkall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ol min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Loja e radhitjes së not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Kujtojmë lojën ku 8 nxënës mbajnë në duar nga një fletë A4 të shkruar me ngjyrë notën përkatëse dhe vendosen sipas vendndodhjes së notës në pentagramin e vizatuar në dyshemenë e klasës, ku secili lexon notën që mban në dorë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q-AL"/>
              </w:rPr>
              <w:t>Sol, la, si, do, re, mi,  fa, sol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të këndimit të shkallës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551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ragu i vegjëlisë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 Shqipëria vendi i i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iskutohet me nxënësit/et kënga. Pse poeti e krahason Shqipërinë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me nënën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eksti i nxënësit/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559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juha dhe komunikimi  (GJ&amp;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Ushtrime këndimi n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 xml:space="preserve">Re Maxho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dhe n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Si bMaxh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Ushtrimi im i preferuar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Nxënësit/et përzgjedhin të këndojnë ushtrimin që u pëlqen më shumë, duke shpjeguar çdo karakteristikë të tij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252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  (H,M&amp;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në periudhën e klasiciz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 xml:space="preserve">Napoleoni dhe revolucioni francez.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Nxiten nxënësit/et të flasin rreth Revolucionit Borgjez Francez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411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Histori, muzika dhe shoqër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ërfaqësues dhe vep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Kompozitori im i preferua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xënësit/et nxiten të përshkruajnë kompozitorin e tyre të preferuar, nëpërmjet veprës që ata pëlqejnë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712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Histori, muzika dhe shoqër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instrumentale në periudhën e romantiz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Vallet hungarez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Vendoset një fragment nga pjesa “Vallet hungareze” të Brahmsit dhe nxiten nxënësit/et të thonë disa terma muzikore lidhur me veprën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gatitura nga mësuesi/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428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Histori, muzika dhe shoqër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ërfaqësues dhe vep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Kompozitori im i preferua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xënësit/et nxiten të përshkruajnë kompozitorin e tyre të preferuar, nëpërmjet veprës që ata pëlqejnë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703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Histori, muzika dhe shoqër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vokale ne periudhën e romantizm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;Times New Roman" w:hAnsi="AGaramondPro-Regular;Times New Roman" w:cs="AGaramondPro-Regular;Times New Roman"/>
                <w:sz w:val="23"/>
                <w:szCs w:val="23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Karmen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 xml:space="preserve">Nxënësit/et nxiten të përshkruajnë me fjalë të thjeshta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arien e famshme “Dashuria është një zog rebel” të shkëputur nga opera “Karmen”, e kompozitorit Zhorzh Bize, duke përshkruar ndjesitë e tyre.</w:t>
            </w:r>
          </w:p>
          <w:p>
            <w:pPr>
              <w:pStyle w:val="Normal"/>
              <w:spacing w:before="0" w:after="200"/>
              <w:rPr>
                <w:rFonts w:ascii="AGaramondPro-Regular;Times New Roman" w:hAnsi="AGaramondPro-Regular;Times New Roman" w:cs="AGaramondPro-Regular;Times New Roman"/>
                <w:sz w:val="23"/>
                <w:szCs w:val="23"/>
                <w:lang w:val="sq-AL"/>
              </w:rPr>
            </w:pPr>
            <w:r>
              <w:rPr>
                <w:rFonts w:cs="AGaramondPro-Regular;Times New Roman" w:ascii="AGaramondPro-Regular;Times New Roman" w:hAnsi="AGaramondPro-Regular;Times New Roman"/>
                <w:sz w:val="23"/>
                <w:szCs w:val="23"/>
                <w:lang w:val="sq-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421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Histori, muzika dhe shoqër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ërfaqësues dhe vep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Kompozitori im i preferua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q-AL"/>
              </w:rPr>
              <w:t>Nxënësit/et nxiten të përshkruajnë kompozitorin e tyre të preferuar, nëpërmjet veprës që ata pëlqejnë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vepra muzikore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1697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a donna e mobile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Situata e të nxënit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q-AL"/>
              </w:rPr>
              <w:t>Opera ime e preferua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Nxiten nxënësit/et të flasin rreth një opera që kanë ndjekur në Tv apo shfaqje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/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.</w:t>
            </w:r>
          </w:p>
        </w:tc>
      </w:tr>
      <w:tr>
        <w:trPr>
          <w:trHeight w:val="772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Verifikojmë njohuritë muzik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  <w:t>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est i përgatitur</w:t>
            </w:r>
          </w:p>
        </w:tc>
      </w:tr>
      <w:tr>
        <w:trPr>
          <w:trHeight w:val="2530" w:hRule="exac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Metodologji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9" w:before="10" w:after="0"/>
              <w:ind w:left="435" w:right="319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Metoda interaktive, bashkëvepruese, gjithëpërfshirës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9" w:before="10" w:after="0"/>
              <w:ind w:left="435" w:right="3191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Punë në grup dhe punë individuale </w:t>
            </w:r>
          </w:p>
          <w:p>
            <w:pPr>
              <w:pStyle w:val="ListParagraph"/>
              <w:spacing w:lineRule="auto" w:line="240" w:before="0" w:after="0"/>
              <w:ind w:left="75" w:right="-2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   Hetimi dhe zbulimi </w:t>
            </w:r>
          </w:p>
          <w:p>
            <w:pPr>
              <w:pStyle w:val="ListParagraph"/>
              <w:spacing w:lineRule="auto" w:line="249" w:before="10" w:after="0"/>
              <w:ind w:left="75" w:right="42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-      Zbatime praktike brenda dhe jashtë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q-AL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lase  </w:t>
            </w:r>
          </w:p>
          <w:p>
            <w:pPr>
              <w:pStyle w:val="ListParagraph"/>
              <w:spacing w:lineRule="auto" w:line="249" w:before="10" w:after="0"/>
              <w:ind w:left="75" w:right="422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   Metoda integruese </w:t>
            </w:r>
          </w:p>
          <w:p>
            <w:pPr>
              <w:pStyle w:val="ListParagraph"/>
              <w:spacing w:lineRule="auto" w:line="240" w:before="0" w:after="0"/>
              <w:ind w:left="75" w:right="-2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   Bashkëbisedim </w:t>
            </w:r>
          </w:p>
          <w:p>
            <w:pPr>
              <w:pStyle w:val="ListParagraph"/>
              <w:spacing w:lineRule="auto" w:line="249" w:before="10" w:after="0"/>
              <w:ind w:left="75" w:right="349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-        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nika që zhvillojnë mendimin kritik dhe krijues  </w:t>
            </w:r>
          </w:p>
          <w:p>
            <w:pPr>
              <w:pStyle w:val="ListParagraph"/>
              <w:spacing w:lineRule="auto" w:line="249" w:before="10" w:after="0"/>
              <w:ind w:left="75" w:right="3498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   Prezantime në forma të ndryshme, përfshirë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IK 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   Projekte kurrikulare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1162" w:hRule="exact"/>
        </w:trPr>
        <w:tc>
          <w:tcPr>
            <w:tcW w:w="66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Vlerësimi:</w:t>
            </w:r>
          </w:p>
          <w:p>
            <w:pPr>
              <w:pStyle w:val="Normal"/>
              <w:spacing w:lineRule="auto" w:line="240" w:before="66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përshkrues;</w:t>
            </w:r>
          </w:p>
          <w:p>
            <w:pPr>
              <w:pStyle w:val="Normal"/>
              <w:spacing w:lineRule="auto" w:line="240" w:before="10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detyrave përmbledhëse ose test;</w:t>
            </w:r>
          </w:p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portofolit.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hd w:fill="BFBFBF" w:val="clear"/>
        <w:spacing w:lineRule="auto" w:line="240" w:before="34" w:after="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  <w:t xml:space="preserve">VI.2. PLANIFIKIMI I PERIUDHËS SË TRETË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q-AL"/>
        </w:rPr>
        <w:t>PRILL - QERSHOR</w:t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vanish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vanish/>
          <w:sz w:val="20"/>
          <w:szCs w:val="20"/>
          <w:lang w:val="sq-AL"/>
        </w:rPr>
      </w:r>
    </w:p>
    <w:tbl>
      <w:tblPr>
        <w:tblW w:w="884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77"/>
        <w:gridCol w:w="1701"/>
        <w:gridCol w:w="2976"/>
        <w:gridCol w:w="2127"/>
      </w:tblGrid>
      <w:tr>
        <w:trPr>
          <w:trHeight w:val="61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Nr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9" w:before="23" w:after="0"/>
              <w:ind w:left="75" w:right="38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em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t mësimo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9" w:before="23" w:after="0"/>
              <w:ind w:left="75" w:right="4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a e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rashikuar e të nxën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Burimet</w:t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23" w:after="0"/>
              <w:ind w:left="363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</w:r>
          </w:p>
        </w:tc>
      </w:tr>
      <w:tr>
        <w:trPr>
          <w:trHeight w:val="291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(H,M&amp;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ne shekullin XIX-XX</w:t>
            </w:r>
          </w:p>
          <w:p>
            <w:pPr>
              <w:pStyle w:val="Normal"/>
              <w:spacing w:lineRule="auto" w:line="240" w:before="27" w:after="0"/>
              <w:ind w:left="75" w:right="-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75" w:right="4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 Muzika ndrys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q-AL"/>
              </w:rPr>
              <w:t>Nxiten nxënësit/et të dëgjojn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fragmentin muzikor nga “Rapsodia blu” e kompozitorit Xhorxh Gershvin. U kërkohet të krahasojnë përjetimin që u krijohen me përjetimin e veprës p.sh.: “Sonata e hënës” e Bethovenit. Me fjalë të thjeshta shpjegohen të përbashkëtat dhe ndryshimet midis dy veprav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spacing w:lineRule="auto" w:line="249" w:before="27" w:after="0"/>
              <w:ind w:left="75" w:right="4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muzikorë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557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</w:t>
            </w:r>
          </w:p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(H,M&amp;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xhaz, bluz dhe regtajm</w:t>
            </w:r>
          </w:p>
          <w:p>
            <w:pPr>
              <w:pStyle w:val="Normal"/>
              <w:spacing w:lineRule="auto" w:line="249" w:before="27" w:after="0"/>
              <w:ind w:left="75" w:right="18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</w:t>
            </w:r>
            <w:r>
              <w:rPr>
                <w:rFonts w:cs="AGaramondPro-Regular;Times New Roman" w:ascii="AGaramondPro-Regular;Times New Roman" w:hAnsi="AGaramondPro-Regular;Times New Roman"/>
                <w:sz w:val="24"/>
                <w:szCs w:val="24"/>
                <w:lang w:val="sq-AL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q-AL"/>
              </w:rPr>
              <w:t>Good Morning Blues”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uke dëgjuar të kënduar nga Ela Fitxherald, evidentohen karakteristikat e muzikës</w:t>
            </w:r>
            <w:r>
              <w:rPr>
                <w:rFonts w:cs="AGaramondPro-Regular;Times New Roman" w:ascii="AGaramondPro-Regular;Times New Roman" w:hAnsi="AGaramondPro-Regular;Times New Roman"/>
                <w:sz w:val="24"/>
                <w:szCs w:val="24"/>
                <w:lang w:val="sq-AL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muzikorë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70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</w:t>
            </w:r>
          </w:p>
          <w:p>
            <w:pPr>
              <w:pStyle w:val="Normal"/>
              <w:spacing w:lineRule="auto" w:line="249" w:before="27" w:after="0"/>
              <w:ind w:left="75" w:right="657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(H,M&amp;S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rok dhe pop</w:t>
            </w:r>
          </w:p>
          <w:p>
            <w:pPr>
              <w:pStyle w:val="Normal"/>
              <w:spacing w:lineRule="auto" w:line="249" w:before="27" w:after="0"/>
              <w:ind w:left="75" w:right="27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 Roku dhe rrymat e tj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uke dëgjuar këngët “Jailhouse Rock” dhe “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We are the world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” dhe diskuto duke bërë krahasimin mes tyre dhe duke veçuar ndryshimet për sa i përket ritmit dhe melodisë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muzikorë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553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Yesterday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 xml:space="preserve">a e të nxënit: Beatle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q-AL"/>
              </w:rPr>
              <w:t>Nxiten nxënësit/et të përshkruajnë ndjesitë që u jep kënga duke veçuar dy karakteristika për ritmin dhe melodinë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97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Final countd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q-AL"/>
              </w:rPr>
              <w:t>w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 Këndoj në gjuhë të huaj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q-AL"/>
              </w:rPr>
              <w:t>Nxiten nxënësit/et të përkthejnë kuptimin e këngës në shqip, duke nxitur diskutimin rreth sa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227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Histori, muzika dhe shoqëria</w:t>
            </w:r>
          </w:p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(H,M&amp;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lehtë shqip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 Grupi im/këngëtari im i preferu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Duke dëgjuar këngë “Mirmëngjes”  - Alban</w:t>
            </w:r>
            <w:r>
              <w:rPr>
                <w:rFonts w:cs="AGaramondPro-Regular;Times New Roman" w:ascii="AGaramondPro-Regular;Times New Roman" w:hAnsi="AGaramondPro-Regular;Times New Roman"/>
                <w:sz w:val="23"/>
                <w:szCs w:val="23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Skënderaj “Na lini të jetojmë” - nga grupi “Tingulli i zjarrtë”, nxënësit/et diskutojnë rreth të veçantave që kanë këngët.</w:t>
            </w:r>
          </w:p>
          <w:p>
            <w:pPr>
              <w:pStyle w:val="Normal"/>
              <w:spacing w:before="0" w:after="20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Shembuj muzikorë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7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Njerëzit e agimeve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Situ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0"/>
                <w:szCs w:val="20"/>
                <w:lang w:val="sq-AL"/>
              </w:rPr>
              <w:t>at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a e të nxënit: Kënga para dhe pas 90’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Nxiten nxënësit të diskutojnë rreth këngës shqiptare dhe zhvillimit të sa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480" w:hanging="0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sti i nxënësit; </w:t>
            </w:r>
          </w:p>
          <w:p>
            <w:pPr>
              <w:pStyle w:val="Normal"/>
              <w:spacing w:lineRule="auto" w:line="249" w:before="0" w:after="0"/>
              <w:ind w:left="75" w:right="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Materiale të pë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q-A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gatitura nga mësuesi/ja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Kënga në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q-AL"/>
              </w:rPr>
              <w:t>C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.</w:t>
            </w:r>
          </w:p>
        </w:tc>
      </w:tr>
      <w:tr>
        <w:trPr>
          <w:trHeight w:val="114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636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Teknika dhe procese (T&amp;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q-AL"/>
              </w:rPr>
              <w:t>Verifikojmë njohuritë muzik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sq-AL"/>
              </w:rPr>
              <w:t>T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10" w:after="0"/>
              <w:ind w:left="75" w:right="2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Testi i përgatitur</w:t>
            </w:r>
          </w:p>
        </w:tc>
      </w:tr>
      <w:tr>
        <w:trPr>
          <w:trHeight w:val="62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0" w:after="0"/>
              <w:ind w:left="75" w:right="29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EE1D24"/>
                <w:sz w:val="20"/>
                <w:szCs w:val="20"/>
                <w:lang w:val="sq-AL"/>
              </w:rPr>
              <w:t xml:space="preserve">Projekt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Grupi ose këngëtari im i preferu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</w:tr>
      <w:tr>
        <w:trPr>
          <w:trHeight w:val="253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Metodologjia</w:t>
            </w:r>
          </w:p>
          <w:p>
            <w:pPr>
              <w:pStyle w:val="ListParagraph"/>
              <w:spacing w:lineRule="auto" w:line="249" w:before="10" w:after="0"/>
              <w:ind w:left="0" w:right="319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Metoda interaktive, bashkëvepruese, gjithëpërfshirëse  </w:t>
            </w:r>
          </w:p>
          <w:p>
            <w:pPr>
              <w:pStyle w:val="ListParagraph"/>
              <w:spacing w:lineRule="auto" w:line="249" w:before="10" w:after="0"/>
              <w:ind w:left="75" w:right="319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Punë në grup dhe punë individuale </w:t>
            </w:r>
          </w:p>
          <w:p>
            <w:pPr>
              <w:pStyle w:val="ListParagraph"/>
              <w:spacing w:lineRule="auto" w:line="240" w:before="0" w:after="0"/>
              <w:ind w:left="75" w:right="-2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Hetimi dhe zbulimi </w:t>
            </w:r>
          </w:p>
          <w:p>
            <w:pPr>
              <w:pStyle w:val="ListParagraph"/>
              <w:spacing w:lineRule="auto" w:line="249" w:before="10" w:after="0"/>
              <w:ind w:left="75" w:right="422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-   Zbatime praktike brenda dhe jashtë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q-AL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lase  </w:t>
            </w:r>
          </w:p>
          <w:p>
            <w:pPr>
              <w:pStyle w:val="ListParagraph"/>
              <w:spacing w:lineRule="auto" w:line="249" w:before="10" w:after="0"/>
              <w:ind w:left="75" w:right="4224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Metoda integruese </w:t>
            </w:r>
          </w:p>
          <w:p>
            <w:pPr>
              <w:pStyle w:val="ListParagraph"/>
              <w:spacing w:lineRule="auto" w:line="240" w:before="0" w:after="0"/>
              <w:ind w:left="75" w:right="-2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Bashkëbisedim </w:t>
            </w:r>
          </w:p>
          <w:p>
            <w:pPr>
              <w:pStyle w:val="ListParagraph"/>
              <w:spacing w:lineRule="auto" w:line="249" w:before="10" w:after="0"/>
              <w:ind w:left="75" w:right="349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  <w:t>-    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eknika që zhvillojnë mendimin kritik dhe krijues  </w:t>
            </w:r>
          </w:p>
          <w:p>
            <w:pPr>
              <w:pStyle w:val="ListParagraph"/>
              <w:spacing w:lineRule="auto" w:line="249" w:before="10" w:after="0"/>
              <w:ind w:left="75" w:right="349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Prezantime në forma të ndryshme, përfshirë 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sq-AL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IK  </w:t>
            </w:r>
          </w:p>
          <w:p>
            <w:pPr>
              <w:pStyle w:val="Normal"/>
              <w:spacing w:lineRule="auto" w:line="249" w:before="27" w:after="0"/>
              <w:ind w:left="75" w:right="232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 xml:space="preserve">-   Projekte kurrikulare </w:t>
            </w:r>
          </w:p>
        </w:tc>
      </w:tr>
      <w:tr>
        <w:trPr>
          <w:trHeight w:val="11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7" w:after="0"/>
              <w:ind w:right="239" w:hanging="0"/>
              <w:rPr>
                <w:rFonts w:ascii="Times New Roman" w:hAnsi="Times New Roman" w:eastAsia="Times New Roman" w:cs="Times New Roman"/>
                <w:spacing w:val="-14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sq-AL"/>
              </w:rPr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q-AL"/>
              </w:rPr>
              <w:t>Vlerësimi:</w:t>
            </w:r>
          </w:p>
          <w:p>
            <w:pPr>
              <w:pStyle w:val="Normal"/>
              <w:spacing w:lineRule="auto" w:line="240" w:before="66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përshkrues;</w:t>
            </w:r>
          </w:p>
          <w:p>
            <w:pPr>
              <w:pStyle w:val="Normal"/>
              <w:spacing w:lineRule="auto" w:line="240" w:before="10" w:after="0"/>
              <w:ind w:left="75" w:right="-20" w:hanging="0"/>
              <w:rPr>
                <w:rFonts w:ascii="Times New Roman" w:hAnsi="Times New Roman" w:eastAsia="Times New Roman" w:cs="Times New Roman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detyrave përmbledhëse ose test;</w:t>
            </w:r>
          </w:p>
          <w:p>
            <w:pPr>
              <w:pStyle w:val="Normal"/>
              <w:spacing w:lineRule="auto" w:line="240" w:before="23" w:after="0"/>
              <w:ind w:left="75" w:right="-2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  <w:lang w:val="sq-AL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/>
              </w:rPr>
              <w:t>vlerësimi i portofolit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8" w:after="200"/>
        <w:ind w:right="224" w:hanging="0"/>
        <w:rPr>
          <w:rFonts w:ascii="Times New Roman" w:hAnsi="Times New Roman" w:cs="Times New Roman"/>
          <w:position w:val="-1"/>
          <w:sz w:val="24"/>
          <w:szCs w:val="24"/>
          <w:lang w:val="sq-AL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360" w:before="18" w:after="200"/>
        <w:ind w:right="224" w:hanging="0"/>
        <w:rPr>
          <w:rFonts w:ascii="Times New Roman" w:hAnsi="Times New Roman" w:cs="Times New Roman"/>
          <w:position w:val="-1"/>
          <w:sz w:val="24"/>
          <w:szCs w:val="24"/>
          <w:lang w:val="sq-AL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spacing w:lineRule="auto" w:line="360" w:before="18" w:after="200"/>
        <w:ind w:right="224" w:hanging="0"/>
        <w:rPr>
          <w:rFonts w:ascii="Times New Roman" w:hAnsi="Times New Roman" w:cs="Times New Roman"/>
          <w:position w:val="-1"/>
          <w:sz w:val="24"/>
          <w:szCs w:val="24"/>
          <w:lang w:val="sq-AL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sq-AL"/>
        </w:rPr>
      </w:r>
    </w:p>
    <w:p>
      <w:pPr>
        <w:pStyle w:val="Normal"/>
        <w:spacing w:lineRule="auto" w:line="240" w:before="34" w:after="0"/>
        <w:ind w:right="-20" w:hanging="0"/>
        <w:rPr>
          <w:rFonts w:ascii="Times New Roman" w:hAnsi="Times New Roman" w:eastAsia="Times New Roman" w:cs="Times New Roman"/>
          <w:b/>
          <w:b/>
          <w:bCs/>
          <w:position w:val="-1"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sq-A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q-A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q-AL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AGaramondPro-Bold">
    <w:altName w:val="MS Gothic"/>
    <w:charset w:val="80"/>
    <w:family w:val="auto"/>
    <w:pitch w:val="default"/>
  </w:font>
  <w:font w:name="AGaramondPro-Regular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Tema e projektit mund të jepet që në fillim të vitit shkollor që nxënësit/et ta punojnë përgjatë </w:t>
      </w:r>
      <w:r>
        <w:rPr>
          <w:i/>
          <w:lang w:val="en-US"/>
        </w:rPr>
        <w:t>periudhës shtator – dhjetor</w:t>
      </w:r>
      <w:r>
        <w:rPr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7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Valmira</dc:creator>
  <dc:description/>
  <cp:keywords/>
  <dc:language>en-US</dc:language>
  <cp:lastModifiedBy>Valmira Mushi</cp:lastModifiedBy>
  <dcterms:modified xsi:type="dcterms:W3CDTF">2018-09-13T07:49:00Z</dcterms:modified>
  <cp:revision>2</cp:revision>
  <dc:subject/>
  <dc:title/>
</cp:coreProperties>
</file>